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t>様式７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法人概要及び法人実績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318"/>
        <w:gridCol w:w="488"/>
        <w:gridCol w:w="2229"/>
        <w:gridCol w:w="2163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　人　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代表者氏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たる事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の所在地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設立年月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従業員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令和２年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color w:val="000000"/>
              </w:rPr>
              <w:t>日現在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rFonts w:eastAsia="Times New Roman"/>
                <w:color w:val="000000"/>
                <w:spacing w:val="-1"/>
              </w:rPr>
              <w:t xml:space="preserve">             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60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の沿革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状況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下記内容を記入すること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法人の理念・方針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法人の経営状況・体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障害福祉サービス事業等の実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  <w:r>
              <w:rPr>
                <w:rFonts w:ascii="Cambria Math" w:hAnsi="Cambria Math" w:cs="Cambria Math"/>
                <w:color w:val="000000"/>
              </w:rPr>
              <w:t>危機管理体制につい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  <w:r>
              <w:rPr>
                <w:color w:val="000000"/>
              </w:rPr>
              <w:t>外部評価（第三者評価）等の受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関連法人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機関等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48:00Z</dcterms:created>
  <dc:creator/>
  <dc:description/>
  <cp:keywords/>
  <dc:language>en-US</dc:language>
  <cp:lastModifiedBy/>
  <dcterms:modified xsi:type="dcterms:W3CDTF">2021-01-22T02:48:00Z</dcterms:modified>
  <cp:revision>1</cp:revision>
  <dc:subject/>
  <dc:title/>
</cp:coreProperties>
</file>