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法人概要及び法人実績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318"/>
        <w:gridCol w:w="488"/>
        <w:gridCol w:w="1830"/>
        <w:gridCol w:w="256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令和４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(2022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color w:val="000000"/>
              </w:rPr>
              <w:t>４月１日現在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/>
              <w:t>人</w:t>
            </w:r>
          </w:p>
        </w:tc>
      </w:tr>
      <w:tr>
        <w:trPr>
          <w:trHeight w:val="60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人の沿革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実施状況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下記内容を記入すること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法人の理念・方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法人の経営状況・体制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color w:val="000000"/>
              </w:rPr>
              <w:t>障害福祉事業</w:t>
            </w:r>
            <w:r>
              <w:rPr/>
              <w:t>の経験・実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外部評価（第三者評価）等の受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関連法人・</w:t>
            </w:r>
          </w:p>
          <w:p>
            <w:pPr>
              <w:pStyle w:val="Normal"/>
              <w:jc w:val="center"/>
              <w:rPr/>
            </w:pPr>
            <w:r>
              <w:rPr/>
              <w:t>機関等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8B415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2:00Z</dcterms:created>
  <dc:creator/>
  <dc:description/>
  <cp:keywords/>
  <dc:language>en-US</dc:language>
  <cp:lastModifiedBy/>
  <dcterms:modified xsi:type="dcterms:W3CDTF">2022-11-25T03:12:00Z</dcterms:modified>
  <cp:revision>1</cp:revision>
  <dc:subject/>
  <dc:title/>
</cp:coreProperties>
</file>